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  <w:u w:val="single"/>
        </w:rPr>
        <w:t>Основные причины экологических проблем, кризисов и катастроф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Отсутствие политической воли государства к эффективной деятельности по охране окружающей среды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Слабо развитое законодательство  и право в области окружающей среды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Дефекты государственного управления охраной окружающей среды и рационального использования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редпочтение отдается экономическому  развитию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Удовлетворяются ведомственные интересы за счет игнорирования экологических интересов общества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Дефицит финансирования программ и мероприятий по охране окружающей среды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Дефицит специалистов экологов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райне низкий уровень правосознания, экологических знаний и экологической культуры;</w:t>
      </w:r>
    </w:p>
    <w:p>
      <w:pPr>
        <w:pStyle w:val="Normal"/>
        <w:spacing w:before="0" w:after="20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28:00Z</dcterms:created>
  <dc:creator>TROLL</dc:creator>
  <dc:description/>
  <dc:language>en-US</dc:language>
  <cp:lastModifiedBy>TROLL</cp:lastModifiedBy>
  <dcterms:modified xsi:type="dcterms:W3CDTF">2018-04-18T17:29:00Z</dcterms:modified>
  <cp:revision>2</cp:revision>
  <dc:subject/>
  <dc:title/>
</cp:coreProperties>
</file>